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6 do SWZ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cs="Tahoma"/>
          <w:szCs w:val="20"/>
        </w:rPr>
      </w:pPr>
      <w:r>
        <w:rPr>
          <w:rFonts w:cs="Tahoma"/>
          <w:b/>
          <w:iCs/>
          <w:color w:val="000000"/>
          <w:szCs w:val="20"/>
        </w:rPr>
        <w:t>INFORMACJE O ZAMAWIAJĄCY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72085</wp:posOffset>
                </wp:positionV>
                <wp:extent cx="5800725" cy="8980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898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1"/>
                              <w:gridCol w:w="5524"/>
                            </w:tblGrid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ełna nazwa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Adres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Kod/ Miejscowość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REGON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IP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KRS                                            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umer konta bankowego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Strona www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WWW-mail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amodzielny Publiczny Zakład Opieki Zdrowotnej w Augustowie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l. Szpitalna 12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6-300 Augustów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790317038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846-13-75-707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0000037781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34 1440 1101 0000 0000 0974 4177 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www.spzoz.augustow.pl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ekretariat@spzoz.augustow.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Siedziba główn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(adres)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6-300 Augustów, ul. Szpitalna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Miejsca ubezpieczenia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</w:rPr>
                                    <w:t>(lokalizacje, odziały ubezpieczającego – dokładne adresy)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6-300 Augustów, ul. Szpitalna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Rok założenia firmy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0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1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Wysokość obrotu 2020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  <w:t>33 330 876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Liczba zatrudnionych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Liczba łóżek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pis prowadzonej działalności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rady lekarskie, wizyty domowe, zabiegi, lecznictwo otwarte, lecznictwo zamknięte, transport chorych, konsulta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PKD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(z opisem)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0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  <w:t>86.10.Z Działalność szpit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umer rejestracji ZOZ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  <w:t>20-00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Numer rejestru podmiotów wykonujących działalność leczniczą 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0000000107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rzedsiębiorstwa podmiotu leczniczego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.Szpit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.Poradnie Specjalistycz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52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rgan Założycielski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  <w:t>Powiat Augustowsk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707.15pt;mso-wrap-distance-left:7.05pt;mso-wrap-distance-right:7.05pt;mso-wrap-distance-top:0pt;mso-wrap-distance-bottom:10pt;margin-top:13.5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9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1"/>
                        <w:gridCol w:w="5524"/>
                      </w:tblGrid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Pełna nazwa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Adres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Kod/ Miejscowość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REGON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NIP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KRS                                            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Numer konta bankowego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Strona www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WWW-mail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amodzielny Publiczny Zakład Opieki Zdrowotnej w Augustowie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l. Szpitalna 12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6-300 Augustów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790317038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846-13-75-707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0000037781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34 1440 1101 0000 0000 0974 4177 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ww.spzoz.augustow.pl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ekretariat@spzoz.augustow.pl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Siedziba główna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(adres)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6-300 Augustów, ul. Szpitalna 12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Miejsca ubezpieczenia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  <w:t>(lokalizacje, odziały ubezpieczającego – dokładne adresy)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6-300 Augustów, ul. Szpitalna 12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Rok założenia firmy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1997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Wysokość obrotu 2020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>33 330 876,82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Liczba zatrudnionych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Liczba łóżek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69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Opis prowadzonej działalności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rady lekarskie, wizyty domowe, zabiegi, lecznictwo otwarte, lecznictwo zamknięte, transport chorych, konsultacje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PKD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(z opisem)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0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>86.10.Z Działalność szpitali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Numer rejestracji ZOZ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>20-0010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Numer rejestru podmiotów wykonujących działalność leczniczą 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000000010716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Przedsiębiorstwa podmiotu leczniczego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.Szpit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.Poradnie Specjalistyczn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520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Organ Założycielski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>Powiat Augustowsk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2355"/>
        <w:gridCol w:w="405"/>
        <w:gridCol w:w="2560"/>
      </w:tblGrid>
      <w:tr>
        <w:trPr>
          <w:trHeight w:val="369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Liczba pacjentów przyjętych w 2020 r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Lecznictwo otwarte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Lecznictwo zamknięte</w:t>
            </w:r>
          </w:p>
        </w:tc>
      </w:tr>
      <w:tr>
        <w:trPr>
          <w:trHeight w:val="369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9 085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 597</w:t>
            </w:r>
          </w:p>
        </w:tc>
      </w:tr>
      <w:tr>
        <w:trPr>
          <w:trHeight w:val="369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Liczba lekarzy pracujących: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</w:t>
            </w:r>
          </w:p>
        </w:tc>
      </w:tr>
      <w:tr>
        <w:trPr>
          <w:trHeight w:val="369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Liczba lekarzy wykonujących zabiegi: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</w:tr>
      <w:tr>
        <w:trPr>
          <w:trHeight w:val="369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Inny personel</w:t>
            </w:r>
          </w:p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Liczba</w:t>
            </w:r>
          </w:p>
        </w:tc>
      </w:tr>
      <w:tr>
        <w:trPr>
          <w:trHeight w:val="369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" w:cs="Tahoma"/>
                <w:b/>
                <w:b/>
                <w:i/>
                <w:i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ahoma" w:ascii="Tahoma" w:hAnsi="Tahoma"/>
                <w:b/>
                <w:i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lęgniark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0</w:t>
            </w:r>
          </w:p>
        </w:tc>
      </w:tr>
      <w:tr>
        <w:trPr>
          <w:trHeight w:val="369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" w:cs="Tahoma"/>
                <w:b/>
                <w:b/>
                <w:i/>
                <w:i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ahoma" w:ascii="Tahoma" w:hAnsi="Tahoma"/>
                <w:b/>
                <w:i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łożn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>
          <w:trHeight w:val="369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" w:cs="Tahoma"/>
                <w:b/>
                <w:b/>
                <w:i/>
                <w:i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ahoma" w:ascii="Tahoma" w:hAnsi="Tahoma"/>
                <w:b/>
                <w:i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k RTG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" w:cs="Tahoma"/>
                <w:b/>
                <w:b/>
                <w:i/>
                <w:i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ahoma" w:ascii="Tahoma" w:hAnsi="Tahoma"/>
                <w:b/>
                <w:i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k farmacj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" w:cs="Tahoma"/>
                <w:b/>
                <w:b/>
                <w:i/>
                <w:i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ahoma" w:ascii="Tahoma" w:hAnsi="Tahoma"/>
                <w:b/>
                <w:i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k fizjoterapeut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" w:cs="Tahoma"/>
                <w:b/>
                <w:b/>
                <w:i/>
                <w:i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ahoma" w:ascii="Tahoma" w:hAnsi="Tahoma"/>
                <w:b/>
                <w:i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y średn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Arial" w:cs="Tahoma"/>
                <w:b/>
                <w:b/>
                <w:i/>
                <w:i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ahoma" w:ascii="Tahoma" w:hAnsi="Tahoma"/>
                <w:b/>
                <w:i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ow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</w:tr>
    </w:tbl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567" w:hRule="atLeast"/>
        </w:trPr>
        <w:tc>
          <w:tcPr>
            <w:tcW w:w="9321" w:type="dxa"/>
            <w:tcBorders/>
            <w:shd w:fill="BFBFB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FORMACJE DOTYCZĄCE DZIAŁALNOŚCI SZPITALA</w:t>
            </w:r>
          </w:p>
        </w:tc>
      </w:tr>
    </w:tbl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uchnię i pralnię prowadzą firmy zewnętrzne.</w:t>
      </w:r>
    </w:p>
    <w:p>
      <w:pPr>
        <w:pStyle w:val="Bezodstpw"/>
        <w:rPr/>
      </w:pPr>
      <w:r>
        <w:rPr>
          <w:rFonts w:cs="Tahoma" w:ascii="Tahoma" w:hAnsi="Tahoma"/>
          <w:sz w:val="20"/>
          <w:szCs w:val="20"/>
        </w:rPr>
        <w:t>Szpital posiada miejsca parkingowe przy budynkach.</w:t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pital nie prowadzi banku krwi pępowinowej.</w:t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pital otrzymuje krew z RCKiK w Białymstoku.</w:t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zątanie prowadzą pracownicy szpitala.</w:t>
      </w:r>
    </w:p>
    <w:p>
      <w:pPr>
        <w:pStyle w:val="Bezodstpw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>
          <w:trHeight w:val="567" w:hRule="atLeast"/>
        </w:trPr>
        <w:tc>
          <w:tcPr>
            <w:tcW w:w="9246" w:type="dxa"/>
            <w:tcBorders/>
            <w:shd w:fill="BFBFB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FORMACJE O APTECE SZPITALNEJ</w:t>
            </w:r>
          </w:p>
        </w:tc>
      </w:tr>
    </w:tbl>
    <w:p>
      <w:pPr>
        <w:pStyle w:val="Bezodstpw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pteka pracuje wyłącznie na potrzeby szpitala. </w:t>
      </w:r>
    </w:p>
    <w:p>
      <w:pPr>
        <w:pStyle w:val="Bezodstpw"/>
        <w:rPr/>
      </w:pPr>
      <w:r>
        <w:rPr>
          <w:rFonts w:cs="Tahoma" w:ascii="Tahoma" w:hAnsi="Tahoma"/>
          <w:sz w:val="20"/>
          <w:szCs w:val="20"/>
        </w:rPr>
        <w:t xml:space="preserve">Przekazuje leki gotowe i robione. </w:t>
      </w:r>
    </w:p>
    <w:p>
      <w:pPr>
        <w:pStyle w:val="Bezodstpw"/>
        <w:rPr/>
      </w:pPr>
      <w:r>
        <w:rPr>
          <w:rFonts w:cs="Tahoma" w:ascii="Tahoma" w:hAnsi="Tahoma"/>
          <w:sz w:val="20"/>
          <w:szCs w:val="20"/>
        </w:rPr>
        <w:t>Liczba zatrudnionych: 4 osoby.</w:t>
      </w:r>
    </w:p>
    <w:p>
      <w:pPr>
        <w:pStyle w:val="Normal"/>
        <w:spacing w:lineRule="auto" w:line="312"/>
        <w:rPr>
          <w:rFonts w:ascii="Tahoma" w:hAnsi="Tahoma" w:cs="Tahoma"/>
          <w:sz w:val="20"/>
          <w:szCs w:val="20"/>
          <w:lang w:eastAsia="ko-KR"/>
        </w:rPr>
      </w:pPr>
      <w:r>
        <w:rPr>
          <w:rFonts w:cs="Tahoma" w:ascii="Tahoma" w:hAnsi="Tahoma"/>
          <w:sz w:val="20"/>
          <w:szCs w:val="20"/>
          <w:lang w:eastAsia="ko-KR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67" w:hRule="atLeast"/>
        </w:trPr>
        <w:tc>
          <w:tcPr>
            <w:tcW w:w="9180" w:type="dxa"/>
            <w:tcBorders/>
            <w:shd w:fill="BFBFB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FORMACJE DODATKOWE</w:t>
            </w:r>
          </w:p>
        </w:tc>
      </w:tr>
    </w:tbl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pital posiada miejsca parkingowe przy budynkac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pital nie posiada innych nr PKD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>
          <w:trHeight w:val="567" w:hRule="atLeast"/>
        </w:trPr>
        <w:tc>
          <w:tcPr>
            <w:tcW w:w="9246" w:type="dxa"/>
            <w:tcBorders/>
            <w:shd w:fill="BFBFB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KAZ ODDZIAŁÓW, PORADNI I PRACOWNI SZPITALA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ddział Chirurgii Urazowo – Ortopedycznej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ddział Chirurgii – Ogólnej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ddział Ginekologiczno – Położniczy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bookmarkStart w:id="0" w:name="_GoBack"/>
      <w:bookmarkEnd w:id="0"/>
      <w:r>
        <w:rPr>
          <w:rFonts w:cs="Tahoma" w:ascii="Tahoma" w:hAnsi="Tahoma"/>
          <w:color w:val="000000"/>
          <w:sz w:val="20"/>
          <w:szCs w:val="20"/>
        </w:rPr>
        <w:t xml:space="preserve">Oddział Pediatryczny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ddział Chorób Wewnętrznych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ddział Obserwacyjno – Zakaźny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ddział Anestezjologii i Intensywnej Terapii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zpitalny Oddział Ratunkowy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lok Operacyjny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Izba Przyjęć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radnia Chirurgii Ogólnej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radnia Chirurgii Urazowo – Ortopedycznej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radnia Ginekologiczno – Położnicza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radnia Chorób Zakaźnych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radnia Preluksacyjna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radnia Rehabilitacyjna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ział (pracownie) fizjoterapii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acownia RTG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acownia USG,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acownia Spirometryczna,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,Pracownia Endoskopowa Przewodu Pokarmoweg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567" w:hRule="atLeast"/>
        </w:trPr>
        <w:tc>
          <w:tcPr>
            <w:tcW w:w="9211" w:type="dxa"/>
            <w:tcBorders/>
            <w:shd w:fill="BFBFBF" w:val="clear"/>
            <w:vAlign w:val="center"/>
          </w:tcPr>
          <w:p>
            <w:pPr>
              <w:pStyle w:val="Normal"/>
              <w:shd w:fill="BFBFBF" w:val="clear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HARAKTERYSTYKA WPŁYWAJĄCA NA OCENĘ RYZYKA SZPITALA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NDARDY, PROCEDURY, INSTRUKCJE STOSOWANE W SZPITALU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W SP ZOZ ZOSTAŁ OPRACOWANY I WDROŻONY REGULAMIN IZBY PRZYJĘĆ OGÓLNEJ I PRZYJMOWANIA CHORYCH DO SZPITALA</w:t>
      </w:r>
    </w:p>
    <w:p>
      <w:pPr>
        <w:pStyle w:val="Tekstpodstawowy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 T A N D A R D 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ka zakładania wkłuć dożylnych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dard higieny rąk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dard opieki położniczej nad pacjentką po porodzie  fizjologicznym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Standard przyjęcia pacjenta do szpitala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Standard  postępowania po zgonie pacjenta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Standard edukacji pacjenta –prawa pacjen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 R O C E D U R 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e  z odpadami medycznymi.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Postępowanie z bielizną czystą i brudną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Dezynfekcja i mycie ręczne instrumentów medycznych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Przygotowanie personelu do  operacji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Postępowanie w szpitalu z MRSA  u  pacjent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gotowanie pacjenta do operacji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Zasady  ruchu  w obrębie bloku operacyjn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ady izolacji chorych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 xml:space="preserve">Postępowanie w przypadku wystąpienia ogniska epidemiologicznego w  SP ZOZ 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Stosowanie  i  zasady doboru  preparatów dezynfekcyjnych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Stosowanie odzieży ochronnej- wg przepisów BH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e w przypadku pacjenta zanieczyszczonego- dekontaminacja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Procedura postępowania po ekspozycji na wirusa WZW typu B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cedura postępowania po ekspozycji na zakażenie HIV.</w:t>
      </w:r>
    </w:p>
    <w:p>
      <w:pPr>
        <w:pStyle w:val="Heading1"/>
        <w:rPr>
          <w:szCs w:val="20"/>
        </w:rPr>
      </w:pPr>
      <w:r>
        <w:rPr>
          <w:szCs w:val="20"/>
        </w:rPr>
        <w:t>Procedura postępowania po ekspozycji na   wirusa   WZW typu C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N S T R U K C J 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e w przypadku  skaleczenia użytym sprzętem.</w:t>
      </w:r>
    </w:p>
    <w:p>
      <w:pPr>
        <w:pStyle w:val="TextBody"/>
        <w:numPr>
          <w:ilvl w:val="0"/>
          <w:numId w:val="9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Instrukcja postępowania z odzieżą chorego w szpitalu.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Postępowanie po ekspozycji.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Postępowanie w razie śmierci chorego oraz mycia i dezynfekcji sprzętu  mającego  kontakt ze zmarłym pacjentem w oddziale szpitala.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Mycie i dezynfekcja respiratorów.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Postępowanie z dozownikiem tlenu po użyciu.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Postępowanie ze ssakami  po użyciu.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Postępowanie zasady mycia i dezynfekcji inkubatorów.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Postępowanie  z łóżkiem.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Postępowanie - zasady mycia i dezynfekcji  inhalatorów po użyciu.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20" w:hanging="720"/>
        <w:jc w:val="both"/>
        <w:rPr>
          <w:rFonts w:cs="Tahoma"/>
          <w:szCs w:val="20"/>
        </w:rPr>
      </w:pPr>
      <w:r>
        <w:rPr>
          <w:rFonts w:cs="Tahoma"/>
          <w:szCs w:val="20"/>
        </w:rPr>
        <w:t>Stosowanie środków ochrony indywidualnej</w:t>
      </w:r>
    </w:p>
    <w:p>
      <w:pPr>
        <w:pStyle w:val="TextBody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TextBody"/>
        <w:rPr>
          <w:rFonts w:cs="Tahoma"/>
          <w:szCs w:val="20"/>
        </w:rPr>
      </w:pPr>
      <w:r>
        <w:rPr>
          <w:rFonts w:cs="Tahoma"/>
          <w:szCs w:val="20"/>
        </w:rPr>
        <w:t>Instrukcja higieny i bezpieczeństwa pracy dotyczące stosowania preparatów dezynfekcyjnych.</w:t>
      </w:r>
    </w:p>
    <w:p>
      <w:pPr>
        <w:pStyle w:val="TextBody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TextBody"/>
        <w:rPr>
          <w:rFonts w:cs="Tahoma"/>
          <w:szCs w:val="20"/>
        </w:rPr>
      </w:pPr>
      <w:r>
        <w:rPr>
          <w:rFonts w:cs="Tahoma"/>
          <w:szCs w:val="20"/>
        </w:rPr>
        <w:t xml:space="preserve">W szpitalu zostały opracowane zasady utrzymania czystości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A  ZESPOŁU  DO  SPRAW  ZAPOBIEGANIA  ZAKAŻEŃ  SZPITALNYCH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ieżące monitorowanie  i rejestracja zakażeń szpital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ne  zwalczanie ognisk epidemiologicznych zakażeń zakład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acowywanie rocznych programów kontroli zaka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kontroli zakażeń  szpital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łowanie raportów dla komitetu i dyrek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nowanie i realizacja doraźnych działań w przypadku wystąpienia zakaż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ział w pracach zespołu ds. antybiotykoterapii, prowadzenie dokumentacji dotyczącej  rejestracji i monitorowania zaka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nowanie i realizacja edukacji  personelu  w zakresie zaka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acowanie, wprowadzenie i kontrola realizacji i skuteczności procedu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a wszystkich ogniw  odpowiedzialnych za realizację programu kontroli zaka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na współpraca z laboratorium, oddziałami szpitala i apteką  w zakresie kontroli zaka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aktualnianie zaleceń, standardów i rekomend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SP ZOZ pracuje komisja ds. jakości ( w zależności od potrzeb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elęgniarka epidemiologiczna – po kursach kwalifikacyjnych , dodatkowo rozpoczyna specjalizację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lenia pracowników- co miesiąc oddziałowe, tez z zasad BHP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wnia mikrobiologiczna – prowadzi firma zewnętrzna.</w:t>
      </w:r>
    </w:p>
    <w:p>
      <w:pPr>
        <w:pStyle w:val="Normal"/>
        <w:rPr/>
      </w:pPr>
      <w:r>
        <w:rPr/>
        <w:t>Laboratorium –pełny zakres - prowadzi firma zewnętrzna.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/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lęgniarki łącznikowe –pracę koordynuje pielęgniarka naczelna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61"/>
        </w:tabs>
        <w:ind w:left="3261" w:hanging="72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Times New Roman" w:cs="Tahoma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6">
    <w:name w:val="WW8Num5z6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ahoma" w:hAnsi="Tahoma" w:eastAsia="Times New Roman" w:cs="Tahoma"/>
      <w:b/>
      <w:bCs/>
      <w:sz w:val="20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BezodstpwZnak">
    <w:name w:val="Bez odstępów Znak"/>
    <w:qFormat/>
    <w:rPr>
      <w:rFonts w:ascii="Times New Roman" w:hAnsi="Times New Roman" w:eastAsia="Arial" w:cs="Times New Roman"/>
      <w:kern w:val="2"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4:00Z</dcterms:created>
  <dc:creator>Andrzej</dc:creator>
  <dc:description/>
  <dc:language>en-US</dc:language>
  <cp:lastModifiedBy>Konstanta</cp:lastModifiedBy>
  <cp:lastPrinted>2021-09-21T08:56:00Z</cp:lastPrinted>
  <dcterms:modified xsi:type="dcterms:W3CDTF">2021-09-22T08:34:00Z</dcterms:modified>
  <cp:revision>2</cp:revision>
  <dc:subject/>
  <dc:title/>
</cp:coreProperties>
</file>